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w Providence School District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b/>
        </w:rPr>
        <w:t>Grade 3-6 Writing Rubric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658"/>
        <w:gridCol w:w="2658"/>
        <w:gridCol w:w="2658"/>
        <w:gridCol w:w="2658"/>
        <w:gridCol w:w="2659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adequate Command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mited Command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ial Command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equate Command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ong Command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316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ntent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deas &amp; Details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minimal response to topic; uncertain focu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details random, inappropriate, or barely apparen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many questions raised by the reader/left unanswered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/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time/place unclear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attempts to focus, but may drift or shift focu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details lack elaboration or are unconnected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leaves reader with question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time or place mentione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usually has a single focu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repetitious detail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answers most of reader’s question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both time and place include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 xml:space="preserve">clear focus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/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adequate details/elaboration that enhance the main ide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answers reader’s question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some development of feelings, judgments, direct experienc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provides some support  for ideas/opinion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setting is clearly stated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fully developed topic that conveys a message to the reader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details are appropriate, varied, and unique at tim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creates a clear picture in the mind of the reader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provides supporting examples/justification for important ideas/opinion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descriptive, detailed setting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ation</w:t>
            </w:r>
            <w:r>
              <w:rPr>
                <w:rFonts w:cs="Arial" w:ascii="Arial" w:hAnsi="Arial"/>
                <w:b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Structure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no planning evident; disorganized and hard to follow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no sequencing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/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opening and/or closing lacking or unclear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eastAsia="Cambria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attempts organization; some confus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few, if any, transitions between idea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minimal sequencing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attempted opening and/or closing, but may be ineffective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eastAsia="Cambria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some lapses or flaws in organization; may present limited confus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may lack some transitions between idea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mostly consistent sequencing; beginning and end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attempted opening and/or closing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/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attempts paragraph structur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mbria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ideas are generally  connected and easy for the reader to follow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transitions eviden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consistent sequencing; beginning, middle, and end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generally has an appropriate opening and closing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correct paragraph structur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mbria" w:cs="Arial"/>
                <w:b/>
                <w:b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ideas are connected and flow smoothly from one idea to the nex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appropriate use of transitions that enhances flow of the stor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consistent sequencing; fully developed beginning, middle, and end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has an engaging opening and satisfying closing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correct paragraph structure throughout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53"/>
        <w:gridCol w:w="2639"/>
        <w:gridCol w:w="2543"/>
        <w:gridCol w:w="2554"/>
        <w:gridCol w:w="2559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yl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Voice, Sentence Fluency &amp; Word Choice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  <w:t>the reader is distant or unconnected to the writing; may be turned of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  <w:t>writing is mechanical; lifeles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  <w:t>short, repetitive sentences; may be incorrectly formed or rambl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  <w:t>may be choppy or hard to read alou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  <w:t>limited vocabulary rang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  <w:t>words may be incorrectly use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  <w:t>language is vagu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  <w:t>writing is flat; does not convey emotion or hold attention for the reade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ahoma" w:ascii="Arial" w:hAnsi="Arial"/>
                <w:sz w:val="18"/>
                <w:szCs w:val="20"/>
              </w:rPr>
              <w:t>may seem like a list of events rather than a stor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ahoma" w:ascii="Arial" w:hAnsi="Arial"/>
                <w:sz w:val="18"/>
                <w:szCs w:val="20"/>
              </w:rPr>
              <w:t>many similar (often simple) sentences with minimal variation in length and structur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  <w:t>sentence beginnings are similar and redundan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  <w:t>words used are generally in correct contex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  <w:t>r</w:t>
            </w:r>
            <w:r>
              <w:rPr>
                <w:rFonts w:cs="Arial" w:ascii="Arial" w:hAnsi="Arial"/>
                <w:sz w:val="18"/>
                <w:szCs w:val="20"/>
              </w:rPr>
              <w:t>epetitive language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  <w:t>reader is engaged in parts of the stor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  <w:t>writing lacks point of view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me sentence variation and complexit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ttempts to vary sentence beginn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ttempts to vary language; may include some repetition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  <w:t>reader is engaged through most of the stor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Tahoma" w:ascii="Arial" w:hAnsi="Arial"/>
                <w:sz w:val="18"/>
                <w:szCs w:val="20"/>
              </w:rPr>
              <w:t>writing is good; has some personality, but may not be passionate or compell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  <w:t xml:space="preserve">sentences are varied (in length and structure) in most area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  <w:t>word choice is correct for the given situation but may not be engaging or interesting (appropriate grade level vocabulary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  <w:t>words are varied throughout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  <w:t>reader is drawn in and feels a part of the stor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  <w:t>reader gets a feeling of who the writer is; tone of the writing creates emo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  <w:t>may use figurative language to create visual imag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Tahoma" w:ascii="Arial" w:hAnsi="Arial"/>
                <w:sz w:val="18"/>
                <w:szCs w:val="20"/>
              </w:rPr>
              <w:t>strong, well-crafted sentences with varied length, structure, and complexit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Tahoma" w:ascii="Arial" w:hAnsi="Arial"/>
                <w:sz w:val="18"/>
                <w:szCs w:val="20"/>
              </w:rPr>
              <w:t>words are precise and carefully chosen (powerful)</w:t>
            </w:r>
          </w:p>
          <w:p>
            <w:pPr>
              <w:pStyle w:val="Normal"/>
              <w:spacing w:before="0" w:after="0"/>
              <w:ind w:right="-2036" w:hanging="0"/>
              <w:contextualSpacing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chanic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(capitalization, Punctuation, Spelling and Grammar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correct use of upper and lower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e letters; multiple error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ited use of end punctu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idence of attempted/phonetic spell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sence of correct tens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e correct use of upper and lower case letters; may include some error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onsistent use of appropriate end punctu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istent/frequent use of attempted/phonetic spellings, plus transitions to real spell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 use of correct tense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ly correct use of upper and lower case letter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ly correct use of appropriate end punctu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me use of quotation mark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ance between correct and attempted spell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me correct use of tens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ct use of upper and lower case letter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ct use of appropriate end punctu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y attempt internal punctu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me appropriate use of quotation mark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stly correct spelling (for grade level appropriate words), with attempted spelling for challenging or uncommon word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ly correct use of tens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istent, correct use of upper and lower case letter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ct use of varied, appropriate end punctu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ct or attempted use of internal punctu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reased  appropriate use of quotation mark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ited use of attempted spell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ct tense maintained throughout writing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ambri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ambria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ambri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ambri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ambri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ambri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ambri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ambri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ambri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22:31:00Z</dcterms:created>
  <dc:creator>Kristie Arnold</dc:creator>
  <dc:description/>
  <cp:keywords/>
  <dc:language>en-US</dc:language>
  <cp:lastModifiedBy>Kristie Arnold</cp:lastModifiedBy>
  <dcterms:modified xsi:type="dcterms:W3CDTF">2009-07-26T22:31:00Z</dcterms:modified>
  <cp:revision>2</cp:revision>
  <dc:subject/>
  <dc:title>New Providence School District</dc:title>
</cp:coreProperties>
</file>